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51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999"/>
        <w:gridCol w:w="7796"/>
        <w:gridCol w:w="3145"/>
        <w:gridCol w:w="3375"/>
        <w:gridCol w:w="1276"/>
        <w:gridCol w:w="992"/>
        <w:gridCol w:w="1187"/>
        <w:gridCol w:w="1404"/>
        <w:gridCol w:w="2177"/>
      </w:tblGrid>
      <w:tr>
        <w:trPr>
          <w:tblHeader w:val="true"/>
          <w:trHeight w:val="1454" w:hRule="atLeast"/>
        </w:trPr>
        <w:tc>
          <w:tcPr>
            <w:tcW w:w="99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GOST type A"/>
                <w:color w:val="000000"/>
                <w:sz w:val="24"/>
                <w:szCs w:val="24"/>
              </w:rPr>
            </w:pPr>
            <w:r>
              <w:rPr>
                <w:rFonts w:cs="GOST type A" w:ascii="GOST type A" w:hAnsi="GOST type A"/>
                <w:color w:val="000000"/>
                <w:sz w:val="24"/>
                <w:szCs w:val="24"/>
              </w:rPr>
              <w:t>Позиция</w:t>
            </w:r>
          </w:p>
        </w:tc>
        <w:tc>
          <w:tcPr>
            <w:tcW w:w="779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GOST type A"/>
                <w:color w:val="000000"/>
                <w:sz w:val="24"/>
                <w:szCs w:val="24"/>
              </w:rPr>
            </w:pPr>
            <w:r>
              <w:rPr>
                <w:rFonts w:cs="GOST type A" w:ascii="GOST type A" w:hAnsi="GOST type A"/>
                <w:color w:val="000000"/>
                <w:sz w:val="24"/>
                <w:szCs w:val="24"/>
              </w:rPr>
              <w:t>Наименование и технические характеристики</w:t>
            </w:r>
          </w:p>
        </w:tc>
        <w:tc>
          <w:tcPr>
            <w:tcW w:w="314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GOST type A"/>
                <w:color w:val="000000"/>
                <w:sz w:val="24"/>
                <w:szCs w:val="24"/>
              </w:rPr>
            </w:pPr>
            <w:r>
              <w:rPr>
                <w:rFonts w:cs="GOST type A" w:ascii="GOST type A" w:hAnsi="GOST type A"/>
                <w:color w:val="000000"/>
                <w:sz w:val="24"/>
                <w:szCs w:val="24"/>
              </w:rPr>
              <w:t>Код оборудования, изделия, материала</w:t>
            </w:r>
          </w:p>
        </w:tc>
        <w:tc>
          <w:tcPr>
            <w:tcW w:w="337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GOST type A"/>
                <w:color w:val="000000"/>
                <w:sz w:val="24"/>
                <w:szCs w:val="24"/>
              </w:rPr>
            </w:pPr>
            <w:r>
              <w:rPr>
                <w:rFonts w:cs="GOST type A" w:ascii="GOST type A" w:hAnsi="GOST type A"/>
                <w:color w:val="000000"/>
                <w:sz w:val="24"/>
                <w:szCs w:val="24"/>
              </w:rPr>
              <w:t>Завод-изготовитель</w:t>
            </w:r>
          </w:p>
        </w:tc>
        <w:tc>
          <w:tcPr>
            <w:tcW w:w="127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GOST type A"/>
                <w:color w:val="000000"/>
                <w:sz w:val="24"/>
                <w:szCs w:val="24"/>
              </w:rPr>
            </w:pPr>
            <w:r>
              <w:rPr>
                <w:rFonts w:cs="GOST type A" w:ascii="GOST type A" w:hAnsi="GOST type A"/>
                <w:color w:val="000000"/>
                <w:sz w:val="24"/>
                <w:szCs w:val="24"/>
              </w:rPr>
              <w:t>Страна</w:t>
            </w:r>
          </w:p>
        </w:tc>
        <w:tc>
          <w:tcPr>
            <w:tcW w:w="99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GOST type A"/>
                <w:color w:val="000000"/>
                <w:sz w:val="24"/>
                <w:szCs w:val="24"/>
              </w:rPr>
            </w:pPr>
            <w:r>
              <w:rPr>
                <w:rFonts w:cs="GOST type A" w:ascii="GOST type A" w:hAnsi="GOST type A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18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GOST type A" w:ascii="GOST type A" w:hAnsi="GOST type A"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40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9" w:hanging="0"/>
              <w:jc w:val="center"/>
              <w:rPr>
                <w:rFonts w:ascii="GOST type A" w:hAnsi="GOST type A" w:cs="GOST type A"/>
                <w:color w:val="000000"/>
                <w:sz w:val="24"/>
                <w:szCs w:val="24"/>
              </w:rPr>
            </w:pPr>
            <w:r>
              <w:rPr>
                <w:rFonts w:cs="GOST type A" w:ascii="GOST type A" w:hAnsi="GOST type A"/>
                <w:color w:val="000000"/>
                <w:sz w:val="24"/>
                <w:szCs w:val="24"/>
              </w:rPr>
              <w:t>Масса единицы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GOST type A"/>
                <w:color w:val="000000"/>
                <w:sz w:val="24"/>
                <w:szCs w:val="24"/>
              </w:rPr>
            </w:pPr>
            <w:r>
              <w:rPr>
                <w:rFonts w:cs="GOST type A" w:ascii="GOST type A" w:hAnsi="GOST type A"/>
                <w:color w:val="000000"/>
                <w:sz w:val="24"/>
                <w:szCs w:val="24"/>
              </w:rPr>
              <w:t>Примечания</w:t>
            </w:r>
          </w:p>
        </w:tc>
      </w:tr>
      <w:tr>
        <w:trPr>
          <w:tblHeader w:val="true"/>
          <w:trHeight w:val="276" w:hRule="atLeast"/>
        </w:trPr>
        <w:tc>
          <w:tcPr>
            <w:tcW w:w="99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1</w:t>
            </w:r>
          </w:p>
        </w:tc>
        <w:tc>
          <w:tcPr>
            <w:tcW w:w="77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2</w:t>
            </w:r>
          </w:p>
        </w:tc>
        <w:tc>
          <w:tcPr>
            <w:tcW w:w="31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3</w:t>
            </w:r>
          </w:p>
        </w:tc>
        <w:tc>
          <w:tcPr>
            <w:tcW w:w="33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6</w:t>
            </w:r>
          </w:p>
        </w:tc>
        <w:tc>
          <w:tcPr>
            <w:tcW w:w="11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7</w:t>
            </w:r>
          </w:p>
        </w:tc>
        <w:tc>
          <w:tcPr>
            <w:tcW w:w="14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8</w:t>
            </w:r>
          </w:p>
        </w:tc>
        <w:tc>
          <w:tcPr>
            <w:tcW w:w="217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color w:val="C00000"/>
                <w:sz w:val="22"/>
                <w:szCs w:val="22"/>
                <w:u w:val="single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 CYR"/>
                <w:color w:val="C00000"/>
                <w:sz w:val="22"/>
                <w:szCs w:val="22"/>
                <w:u w:val="single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  <w:t>ФРАМУГИ И АВТОМАТИКА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color w:val="C00000"/>
                <w:sz w:val="22"/>
                <w:szCs w:val="22"/>
                <w:u w:val="single"/>
                <w:lang w:val="en-US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"/>
                <w:sz w:val="16"/>
                <w:szCs w:val="16"/>
                <w:lang w:val="en-US"/>
              </w:rPr>
            </w:pPr>
            <w:r>
              <w:rPr>
                <w:rFonts w:cs="Arial" w:ascii="GOST type A" w:hAnsi="GOST type 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1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1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1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color w:val="C00000"/>
                <w:sz w:val="22"/>
                <w:szCs w:val="22"/>
                <w:u w:val="single"/>
                <w:lang w:val="en-US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color w:val="C00000"/>
                <w:sz w:val="22"/>
                <w:szCs w:val="22"/>
                <w:u w:val="single"/>
                <w:lang w:val="en-US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1"/>
              <w:rPr>
                <w:rFonts w:ascii="GOST type A" w:hAnsi="GOST type A" w:cs="Arial"/>
                <w:sz w:val="16"/>
                <w:szCs w:val="16"/>
                <w:lang w:val="en-US"/>
              </w:rPr>
            </w:pPr>
            <w:r>
              <w:rPr>
                <w:rFonts w:cs="Arial" w:ascii="GOST type A" w:hAnsi="GOST type 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1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1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1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.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Фрамуга оконная сдвоенная металлопластиковая, габаритные размеры 3000 х 1480 мм (Ш х В)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-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ЗАО «Завод ОКНА ВЕКА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азмеры светового проема</w:t>
            </w:r>
            <w:r>
              <w:rPr>
                <w:rFonts w:cs="GOST type A" w:ascii="GOST type A" w:hAnsi="GOST type A"/>
                <w:sz w:val="22"/>
                <w:szCs w:val="22"/>
              </w:rPr>
              <w:t xml:space="preserve"> 3000 х 1140 мм, цвет белый, система EXPROF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стекление {4 - 6 х 12 х 6}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.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Болт мебельный М6 х 25 DIN603 с круглой головкой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-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Nantong Fortune Imp. &amp; Exp. Co., Ltd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КИТ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8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.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Извещатель охранный точечный магнитоконтактный СМК-1, накладной, для поверхностного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ИО 102-2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ОАО «Рязанский завод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4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монтажа, размеры 58 х 11 х 11 мм, масса не более 0.02 кг, диапазон рабочих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металлокерамических приборов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температур от -50</w:t>
            </w:r>
            <w:r>
              <w:rPr>
                <w:rFonts w:cs="Arial"/>
                <w:sz w:val="22"/>
                <w:szCs w:val="22"/>
              </w:rPr>
              <w:t>°</w:t>
            </w:r>
            <w:r>
              <w:rPr>
                <w:rFonts w:cs="GOST type A" w:ascii="GOST type A" w:hAnsi="GOST type A"/>
                <w:sz w:val="22"/>
                <w:szCs w:val="22"/>
              </w:rPr>
              <w:t>С до +50</w:t>
            </w:r>
            <w:r>
              <w:rPr>
                <w:rFonts w:cs="Arial"/>
                <w:sz w:val="22"/>
                <w:szCs w:val="22"/>
              </w:rPr>
              <w:t>°</w:t>
            </w:r>
            <w:r>
              <w:rPr>
                <w:rFonts w:cs="GOST type A" w:ascii="GOST type A" w:hAnsi="GOST type A"/>
                <w:sz w:val="22"/>
                <w:szCs w:val="22"/>
              </w:rPr>
              <w:t>С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.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Коробка распределительная для открытой проводки, с крышкой, размеры 100 х 100 х 50 мм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ТУСО 67045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ЗАО «Рувинил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класс защиты IP55, без гермовводов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.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Коробка универсальная соединительная с подрозетником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УК - 2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.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Металлорукав гибкий негерметичный оцинкованный, круглого сечения, с хлопчатобумажным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З-ЦХ-12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ООО «Термоплас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уплотнением, диаметр 12 мм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.7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ривод реечный APRIFIRE (серия LC FIRE), питание 24В, усилие сдвига 650Н, длина выдвигания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AP/6256202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APRIMATIC S.p.A.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Итал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ейки 1000 мм, скорость хода штока до 8.0 мм/сек при максимальной нагрузке, сила тока 0.9А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энергопотребление 22Вт, концевой выключатель электронного типа, класс защиты IP65, цвет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ривода серебристый. Максимальный вес створки или люка (поднятие - горизонтально) до 150 кг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.8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ривод реечный APRILINEARE DUO SYSTEM электромеханический (активный), для управления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AP/43525/007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APRIMATIC S.p.A.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Итал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верхне- и нижнеподвесными окнами, люками и окнами, расположенными под наклоном или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ризонтально (зенитные фонари), для широких створок (ширина более 1600 мм), питание 24В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усилие сдвига 650Н, длина выдвигания рейки 550 мм, скорость хода штока до 8.0 мм/сек при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максимальной нагрузке, сила тока 0.8А, класс защиты IP65, цвет привода серебристый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.9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ривод реечный APRILINEARE DUO SYSTEM электромеханический (активный), для управления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AP/43525/009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APRIMATIC S.p.A.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Итал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верхне- и нижнеподвесными окнами, люками и окнами, расположенными под наклоном или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ризонтально (зенитные фонари), для широких створок (ширина более 1600 мм), питание 24В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усилие сдвига 650Н, длина выдвигания рейки 750 мм, скорость хода штока до 8.0 мм/сек при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максимальной нагрузке, сила тока 0.8А, класс защиты IP65, цвет привода серебристый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.1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ривод реечный APRILINEARE электромеханический, для управления люками, верхне- и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AP/43520/01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APRIMATIC S.p.A.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Итал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нижнеподвесными, мансардными, куполообразными, сдвижными, жалюзийными и ленточными окнами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итание 24В, усилие сдвига 650Н, длина выдвигания рейки 750 мм, скорость хода штока до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8.0 мм/сек при максимальной нагрузке, сила тока 0.8А, класс защиты IP65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цвет привода серебристый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.1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Саморез самосверлящий 32 мм потайная головка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-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/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Nantong Fortune Imp. &amp; Exp. Co., Ltd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КИТ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3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.1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Трубка термоусадочная полиэтиленовая 3.2/1.6 мм (цвет красный)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-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DSG-Ganusa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ПОЛЬШ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.1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Трубка термоусадочная полиэтиленовая 4.8/2.4 мм (цвет красный)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-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DSG-Ganusa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ПОЛЬШ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color w:val="C00000"/>
                <w:sz w:val="22"/>
                <w:szCs w:val="22"/>
                <w:u w:val="single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  <w:t>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 CYR"/>
                <w:color w:val="C00000"/>
                <w:sz w:val="22"/>
                <w:szCs w:val="22"/>
                <w:u w:val="single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  <w:t>ИЗГОТОВЛЕНИЕ ЩИТОВ ДЫМОУДАЛЕНИЯ ЩД1, ЩД2, ЩД3, ЩД4, ЩД5 и ЩД6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color w:val="C00000"/>
                <w:sz w:val="22"/>
                <w:szCs w:val="22"/>
                <w:u w:val="single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.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DIN-рейка ED4, длина 994 мм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ABB STJED 4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ABB Stotz-Kontakt GmbH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ГЕРМ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.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Автоматический выключатель однополюсной, C60N, на ток до 10A, характеристика «C»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Sch 2440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Schneider Electric Industries SAS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ФРАНЦ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.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Батарея аккумуляторная свинцово-кислотная герметизированная, напряжение 12В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AP 1212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FIRST CREATE INVESTMENT SHENZHEN LTD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КИТ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емкость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 xml:space="preserve"> 12 </w:t>
            </w:r>
            <w:r>
              <w:rPr>
                <w:rFonts w:cs="Arial CYR" w:ascii="GOST type A" w:hAnsi="GOST type A"/>
                <w:sz w:val="22"/>
                <w:szCs w:val="22"/>
              </w:rPr>
              <w:t>Ач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 CYR" w:ascii="GOST type A" w:hAnsi="GOST type A"/>
                <w:sz w:val="22"/>
                <w:szCs w:val="22"/>
              </w:rPr>
              <w:t>марки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 xml:space="preserve"> ADVANCED POWER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.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Жгут SPIRALITE Р3 универсальный витой (спиральный) для кабеля, диаметр спиралей 8 х 10 мм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ДКС 00963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lang w:val="en-US"/>
              </w:rPr>
            </w:pPr>
            <w:r>
              <w:rPr>
                <w:rFonts w:cs="Arial CYR" w:ascii="GOST type A" w:hAnsi="GOST type A"/>
                <w:lang w:val="en-US"/>
              </w:rPr>
              <w:t>ЗАО «Диэлектрические кабельные системы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высокая прочность и антикоррозийная стойкость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.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Индикатор светосигнальный, со встроенным светодиодом 220В, цвет зеленый (линейка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ДКС ALIL2 L22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lang w:val="en-US"/>
              </w:rPr>
            </w:pPr>
            <w:r>
              <w:rPr>
                <w:rFonts w:cs="Arial CYR" w:ascii="GOST type A" w:hAnsi="GOST type A"/>
                <w:lang w:val="en-US"/>
              </w:rPr>
              <w:t>ЗАО «Диэлектрические кабельные системы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«Quadro»), номинальное импульсное напряжение 4 кВ, тепловой ток 16А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тепловой ток в оболочке 10А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.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Индикатор светосигнальный, со встроенным светодиодом 24В, цвет желтый (линейка «Quadro»), 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ДКС ALIL3 L24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lang w:val="en-US"/>
              </w:rPr>
            </w:pPr>
            <w:r>
              <w:rPr>
                <w:rFonts w:cs="Arial CYR" w:ascii="GOST type A" w:hAnsi="GOST type A"/>
                <w:lang w:val="en-US"/>
              </w:rPr>
              <w:t>ЗАО «Диэлектрические кабельные системы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C00000"/>
                <w:sz w:val="22"/>
                <w:szCs w:val="22"/>
                <w:u w:val="single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номинальное импульсное напряжение 4 кВ, тепловой ток 16А, тепловой ток в оболочке 10А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.7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Индикатор светосигнальный, со встроенным светодиодом 24В, цвет синий (линейка «Quadro»), 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ДКС ALIL4 L24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lang w:val="en-US"/>
              </w:rPr>
            </w:pPr>
            <w:r>
              <w:rPr>
                <w:rFonts w:cs="Arial CYR" w:ascii="GOST type A" w:hAnsi="GOST type A"/>
                <w:lang w:val="en-US"/>
              </w:rPr>
              <w:t>ЗАО «Диэлектрические кабельные системы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номинальное импульсное напряжение 4 кВ, тепловой ток 16А, тепловой ток в оболочке 10А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.8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Исполнительный сигнально-пусковой релейный блок для управление четырьмя реле по 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С2000-СП1 исп 0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ЗАО НВП «Боли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интерфейсу RS-485 (4 реле с переключаемыми контактами, напряжение питания от 12 до 24В, 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максимальная коммутируемые параметры каждого реле: мощность 2500ВА,  напряжение 125В, 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ток 10А), рабочая температура от -30</w:t>
            </w:r>
            <w:r>
              <w:rPr>
                <w:rFonts w:cs="Arial"/>
                <w:sz w:val="22"/>
                <w:szCs w:val="22"/>
              </w:rPr>
              <w:t>°</w:t>
            </w:r>
            <w:r>
              <w:rPr>
                <w:rFonts w:cs="GOST type A" w:ascii="GOST type A" w:hAnsi="GOST type A"/>
                <w:sz w:val="22"/>
                <w:szCs w:val="22"/>
              </w:rPr>
              <w:t>С до +50</w:t>
            </w:r>
            <w:r>
              <w:rPr>
                <w:rFonts w:cs="Arial"/>
                <w:sz w:val="22"/>
                <w:szCs w:val="22"/>
              </w:rPr>
              <w:t>°</w:t>
            </w:r>
            <w:r>
              <w:rPr>
                <w:rFonts w:cs="GOST type A" w:ascii="GOST type A" w:hAnsi="GOST type A"/>
                <w:sz w:val="22"/>
                <w:szCs w:val="22"/>
              </w:rPr>
              <w:t>С, габаритные размеры 150 х 103 х 35 мм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.9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Источник вторичного резервированного питания, выходное напряжение от 21.6 до 27.1 В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СКАТ-2400 исп 6/1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ЗАО ПО «Бастион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номинальный ток нагрузки 6А, максимальный ток нагрузки 10А, напряжение питающей сети от 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80 до 250 В, рекомендуемая емкость батарей от 26 до 250 Ач, габаритные размеры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213 х 101 х 295 мм, масса без АБК не более 5.0 кг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.1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Кабельный ввод (сальник) PG 16 для кабеля диаметром 6 - 13 мм, степень защиты IP68, цвет 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YSA20-14-16-54-K4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ООО «Интерэлектрокомпле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3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серый RAL7035, диапазон рабочих температур от </w:t>
            </w:r>
            <w:r>
              <w:rPr>
                <w:rFonts w:cs="Arial"/>
                <w:sz w:val="22"/>
                <w:szCs w:val="22"/>
              </w:rPr>
              <w:t>–</w:t>
            </w:r>
            <w:r>
              <w:rPr>
                <w:rFonts w:cs="GOST type A" w:ascii="GOST type A" w:hAnsi="GOST type A"/>
                <w:sz w:val="22"/>
                <w:szCs w:val="22"/>
              </w:rPr>
              <w:t>40</w:t>
            </w:r>
            <w:r>
              <w:rPr>
                <w:rFonts w:cs="Arial"/>
                <w:sz w:val="22"/>
                <w:szCs w:val="22"/>
              </w:rPr>
              <w:t>°</w:t>
            </w:r>
            <w:r>
              <w:rPr>
                <w:rFonts w:cs="GOST type A" w:ascii="GOST type A" w:hAnsi="GOST type A"/>
                <w:sz w:val="22"/>
                <w:szCs w:val="22"/>
              </w:rPr>
              <w:t>С до +80</w:t>
            </w:r>
            <w:r>
              <w:rPr>
                <w:rFonts w:cs="Arial"/>
                <w:sz w:val="22"/>
                <w:szCs w:val="22"/>
              </w:rPr>
              <w:t>°</w:t>
            </w:r>
            <w:r>
              <w:rPr>
                <w:rFonts w:cs="GOST type A" w:ascii="GOST type A" w:hAnsi="GOST type A"/>
                <w:sz w:val="22"/>
                <w:szCs w:val="22"/>
              </w:rPr>
              <w:t>С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.1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Кабельный ввод (сальник) PG 21 для кабеля диаметром 9 - 19 мм, степень защиты IP68, цвет 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YSA20-18-21-54-K4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ООО «Интерэлектрокомпле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3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серый RAL7035, диапазон рабочих температур от </w:t>
            </w:r>
            <w:r>
              <w:rPr>
                <w:rFonts w:cs="Arial"/>
                <w:sz w:val="22"/>
                <w:szCs w:val="22"/>
              </w:rPr>
              <w:t>–</w:t>
            </w:r>
            <w:r>
              <w:rPr>
                <w:rFonts w:cs="GOST type A" w:ascii="GOST type A" w:hAnsi="GOST type A"/>
                <w:sz w:val="22"/>
                <w:szCs w:val="22"/>
              </w:rPr>
              <w:t>40</w:t>
            </w:r>
            <w:r>
              <w:rPr>
                <w:rFonts w:cs="Arial"/>
                <w:sz w:val="22"/>
                <w:szCs w:val="22"/>
              </w:rPr>
              <w:t>°</w:t>
            </w:r>
            <w:r>
              <w:rPr>
                <w:rFonts w:cs="GOST type A" w:ascii="GOST type A" w:hAnsi="GOST type A"/>
                <w:sz w:val="22"/>
                <w:szCs w:val="22"/>
              </w:rPr>
              <w:t>С до +80</w:t>
            </w:r>
            <w:r>
              <w:rPr>
                <w:rFonts w:cs="Arial"/>
                <w:sz w:val="22"/>
                <w:szCs w:val="22"/>
              </w:rPr>
              <w:t>°</w:t>
            </w:r>
            <w:r>
              <w:rPr>
                <w:rFonts w:cs="GOST type A" w:ascii="GOST type A" w:hAnsi="GOST type A"/>
                <w:sz w:val="22"/>
                <w:szCs w:val="22"/>
              </w:rPr>
              <w:t>С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.1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Клемма ножевая, гнездо 6.3 мм, цвет красный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 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-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.1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Клемма ножевая, гнездо 6.3 мм, цвет синий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 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-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.1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Колодка для реле BMY-4CP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PYF-14A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Tai-shing Electronic Components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КИТ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.1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Монтажный хомут (настенный кронштейн) для 10 плинтов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TLK-1CI-20-10 P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ООО «Тайле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.1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Наконечник-гильза изолированный медный луженый, сечение проводника 0.5 мм2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Е0508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ООО «Интерэлектрокомпле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упаков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цвет оранжевый, для оконцевания проводов и подключения их к контактным зажимам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азличного электрооборудования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.17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Наконечник-гильза изолированный медный луженый, сечение проводника 1.5 мм2, цвет красный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Е1508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ООО «Интерэлектрокомпле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упаков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для оконцевания проводов и подключения их к контактным зажимам различного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электрооборудования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.18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Наконечник-гильза изолированный медный луженый, сечение проводника 4.0 мм2, цвет серый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Е4009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ООО «Интерэлектрокомпле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упаков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для оконцевания проводов и подключения их к контактным зажимам различного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электрооборудования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.19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линт соединительный (LSA PROFIL) 2/10, неразмыкаемые контакты, маркировка 0…9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Krone 6089 1 120-06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ADC GmbH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ГЕРМ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без цветового кода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.2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рибор приемно-контрольный охранно-пожарный, контроль до 20 шлейфов сигнализации со всеми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Сигнал-20П SMD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ЗАО НВП «Боли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видами охранных и пожарных извещателей, 37 программ управления по каждому выходу, емкость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внутреннего буфера - 64 события, напряжение питания от 10.2 до 28 В, ток нагрузки шлейфа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 мА, выходы управления пожаротушением, наличие интерфейса RS-485, рабочий диапазон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температур от -30</w:t>
            </w:r>
            <w:r>
              <w:rPr>
                <w:rFonts w:cs="Arial"/>
                <w:sz w:val="22"/>
                <w:szCs w:val="22"/>
              </w:rPr>
              <w:t>°</w:t>
            </w:r>
            <w:r>
              <w:rPr>
                <w:rFonts w:cs="GOST type A" w:ascii="GOST type A" w:hAnsi="GOST type A"/>
                <w:sz w:val="22"/>
                <w:szCs w:val="22"/>
              </w:rPr>
              <w:t>С до +50</w:t>
            </w:r>
            <w:r>
              <w:rPr>
                <w:rFonts w:cs="Arial"/>
                <w:sz w:val="22"/>
                <w:szCs w:val="22"/>
              </w:rPr>
              <w:t>°</w:t>
            </w:r>
            <w:r>
              <w:rPr>
                <w:rFonts w:cs="GOST type A" w:ascii="GOST type A" w:hAnsi="GOST type A"/>
                <w:sz w:val="22"/>
                <w:szCs w:val="22"/>
              </w:rPr>
              <w:t>С, габаритные размеры 230 х 135 х 43 мм, пластиковый корпус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.2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ровод одножильный 1.0 мм2,  с поливинилхлоридной изоляцией (цвет белый) для электрических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ПВЗ 1 х 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ОАО «Рыбинсккабель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7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установок при стационарной прокладке по ГОСТ 6323-79, повышенной гибкости, на номинальное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напряжение до 1000В, не распространяет горение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.2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ровод одножильный 1.0 мм2,  с поливинилхлоридной изоляцией (цвет синий) для электрических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ПВЗ 1 х 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ОАО «Рыбинсккабель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установок при стационарной прокладке по ГОСТ 6323-79, повышенной гибкости, на номинальное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напряжение до 1000В, не распространяет горение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.2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ровод одножильный 2.5 мм2,  с поливинилхлоридной изоляцией (цвет белый) для электрических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ПВЗ 1 х 2.5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ОАО «Рыбинсккабель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установок при стационарной прокладке по ГОСТ 6323-79, повышенной гибкости, на номинальное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напряжение до 1000В, не распространяет горение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.2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ровод одножильный 2.5 мм2,  с поливинилхлоридной изоляцией (цвет синий) для электрических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ПВЗ 1 x 2.5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ОАО «Рыбинсккабель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установок при стационарной прокладке по ГОСТ 6323-79, повышенной гибкости, на номинальное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напряжение до 1000В, не распространяет горение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.2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еле силовое, тип контактов 4C, напряжение катушки 24 VDC, ток 5А/220VAC, корпус на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BMY-4CP-120VAC PBF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Bestar Electric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КИТ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ечатную плату, размеры 28 х 21.5 х 35.5 мм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.2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зетка модульная с заземляющим корпусом для монтажа на ДИН-рейку, номинальное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Ар10-3-О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ООО «Интерэлектрокомпле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напряжение 250В, номинальный ток 16А, ширина модуля 54 мм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.27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Силиконовый герметик кислотной вулканизации для герметизации стыков и швов, цвет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ISOSIL-40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ООО «ИСО Кемикалс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розрачный, объем 310 мл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.28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Скотч зеркальный 19 мм х 25 метров (двусторонняя клейкая лента с основой из мелкоячеистого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Bi.ESSE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Bi.Esse Adesivi S.p.A.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Итал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вспененного полиэтилена и нанесенного с двух сторон клеевого слоя)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.29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Трубка термоусадочная полиэтиленовая 15.8/7.5 мм (цвет белый)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 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-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DSG-Ganusa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ПОЛЬШ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.3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ина «N» нулевая на DIN-рейку в корпусе 2 х 7 групп, сечение подключаемых проводников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YND10-2-07-1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ООО «Интерэлектрокомпле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т 1.5-6.0 мм2 до 6.0-16.0 мм2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.3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каф металлический настенный сварной (RAM block серия CE), размеры 600 х 400 х 200 мм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ДКС R5CE0642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lang w:val="en-US"/>
              </w:rPr>
            </w:pPr>
            <w:r>
              <w:rPr>
                <w:rFonts w:cs="Arial CYR" w:ascii="GOST type A" w:hAnsi="GOST type A"/>
                <w:lang w:val="en-US"/>
              </w:rPr>
              <w:t>ЗАО «Диэлектрические кабельные системы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толщина стали 1.5 мм, класс защиты IP66, два замка, без ручки, цельная металлическая дверь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орошковая эпоксидно-полиэстровая окраска, цвет RAL 7035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.3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каф металлический настенный сварной (RAM block серия CE), размеры 700 х 500 х 200 мм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ДКС R5CE0752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lang w:val="en-US"/>
              </w:rPr>
            </w:pPr>
            <w:r>
              <w:rPr>
                <w:rFonts w:cs="Arial CYR" w:ascii="GOST type A" w:hAnsi="GOST type A"/>
                <w:lang w:val="en-US"/>
              </w:rPr>
              <w:t>ЗАО «Диэлектрические кабельные системы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толщина стали 1.5 мм, класс защиты IP66, два замка, без ручки, цельная металлическая дверь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орошковая эпоксидно-полиэстровая окраска, цвет RAL 7035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.3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пилька - шуруп 10 х 120 мм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- 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/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Nantong Fortune Imp. &amp; Exp. Co., Ltd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КИТ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4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.3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Электрокороб перфорированный 25 х 40 мм (шаг перфорации 4 мм, ширина ламели 5 мм)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CKK50-025-040-1-K03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ООО «Интерэлектрокомпле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серия «Импакт»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color w:val="C00000"/>
                <w:sz w:val="22"/>
                <w:szCs w:val="22"/>
                <w:u w:val="single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  <w:t>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 CYR"/>
                <w:color w:val="C00000"/>
                <w:sz w:val="22"/>
                <w:szCs w:val="22"/>
                <w:u w:val="single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  <w:t>ИЗГОТОВЛЕНИЕ ПУЛЬТА ДЫМОУДАЛЕНИЯ ПД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color w:val="C00000"/>
                <w:sz w:val="22"/>
                <w:szCs w:val="22"/>
                <w:u w:val="single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.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DIN рейка 125 см оцинкованная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YDN10-0125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ОО «Интерэлектрокомпле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.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Автоматический выключатель однополюсной, C60N, на ток до 10A, характеристика «C»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Sch 2440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Schneider Electric Industries SAS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ФРАНЦ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.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Автоматический выключатель однополюсной, C60N, на ток до 25A, характеристика «C»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Sch 24405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Schneider Electric Industries SAS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ФРАНЦ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.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Батарея аккумуляторная свинцово-кислотная герметизированная, напряжение 12В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PG7-12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 xml:space="preserve">Guangdong Zhicheng Champion Group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КИТ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емкость 7 Ач, марки GREAT POWER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Company Limited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.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Блок источника резервированного питания, импульсный ШИМ-стабилизатор, напряжение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БИРП-24/4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ОО «К-Инженеринг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итающей сети от 180 до 270В, номинальное выходное напряжение 24В, максимальный ток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нагрузки 4А, емкость устанавливаемой АКБ 12 Ач, габаритные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размеры 320 х 250 х 115 мм, масса 5.5 кг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.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Жгут SPIRALITE Р3 универсальный витой (спиральный) для кабеля, диаметр спиралей 8 х 10 мм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ДКС 00963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lang w:val="en-US"/>
              </w:rPr>
            </w:pPr>
            <w:r>
              <w:rPr>
                <w:rFonts w:cs="Arial CYR" w:ascii="GOST type A" w:hAnsi="GOST type A"/>
                <w:lang w:val="en-US"/>
              </w:rPr>
              <w:t>ЗАО «Диэлектрические кабельные системы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высокая прочность и антикоррозийная стойкость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.7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Индикатор светосигнальный, со встроенным светодиодом 220В, цвет зеленый (линейка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ДКС ALIL2 L22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lang w:val="en-US"/>
              </w:rPr>
            </w:pPr>
            <w:r>
              <w:rPr>
                <w:rFonts w:cs="Arial CYR" w:ascii="GOST type A" w:hAnsi="GOST type A"/>
                <w:lang w:val="en-US"/>
              </w:rPr>
              <w:t>ЗАО «Диэлектрические кабельные системы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«Quadro»), номинальное импульсное напряжение 4 кВ, тепловой ток 16А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тепловой ток в оболочке 10А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.8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Индикатор светосигнальный, со встроенным светодиодом 24В, цвет желтый (линейка «Quadro»)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ДКС ALIL3 L24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lang w:val="en-US"/>
              </w:rPr>
            </w:pPr>
            <w:r>
              <w:rPr>
                <w:rFonts w:cs="Arial CYR" w:ascii="GOST type A" w:hAnsi="GOST type A"/>
                <w:lang w:val="en-US"/>
              </w:rPr>
              <w:t>ЗАО «Диэлектрические кабельные системы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номинальное импульсное напряжение 4 кВ, тепловой ток 16А, тепловой ток в оболочке 10А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.9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Индикатор светосигнальный, со встроенным светодиодом 24В, цвет зеленый (линейка «Quadro»)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ДКС ALIL2 L24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lang w:val="en-US"/>
              </w:rPr>
            </w:pPr>
            <w:r>
              <w:rPr>
                <w:rFonts w:cs="Arial CYR" w:ascii="GOST type A" w:hAnsi="GOST type A"/>
                <w:lang w:val="en-US"/>
              </w:rPr>
              <w:t>ЗАО «Диэлектрические кабельные системы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номинальное импульсное напряжение 4 кВ, тепловой ток 16А, тепловой ток в оболочке 10А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.1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Индикатор светосигнальный, со встроенным светодиодом 24В, цвет синий (линейка «Quadro»)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ДКС ALIL4 L24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lang w:val="en-US"/>
              </w:rPr>
            </w:pPr>
            <w:r>
              <w:rPr>
                <w:rFonts w:cs="Arial CYR" w:ascii="GOST type A" w:hAnsi="GOST type A"/>
                <w:lang w:val="en-US"/>
              </w:rPr>
              <w:t>ЗАО «Диэлектрические кабельные системы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номинальное импульсное напряжение 4 кВ, тепловой ток 16А, тепловой ток в оболочке 10А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.1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Контактный блок с клеммными зажимами под винт, нормально-открытый, малогабаритный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ДКС ACVL02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lang w:val="en-US"/>
              </w:rPr>
            </w:pPr>
            <w:r>
              <w:rPr>
                <w:rFonts w:cs="Arial CYR" w:ascii="GOST type A" w:hAnsi="GOST type A"/>
                <w:lang w:val="en-US"/>
              </w:rPr>
              <w:t>ЗАО «Диэлектрические кабельные системы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для цепей управления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.1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Контрольно-пусковой блок с 6 исполнительными реле для управления шестью исполнительными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С2000-КПБ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ЗАО НВП «Боли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устройствами (световые и звуковые оповещатели, электромагнитные замки, модули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орошкового или аэрозольного пожаротушения, видеокамеры и другие) по интерфейсу RS-485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встроенная диагностика работоспособности блока, световая индикация состояния каждого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выхода, коммутируемое напряжение от 12 до 24В, ток 2А, габаритные размеры 150 х 103 х 35 мм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.1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Наконечник-гильза 0.75-10 мм2 НГИ2 медный луженый с изолированным фланцем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UTE10-D2-1-1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ОО «Интерэлектрокомпле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упаков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од два провода, цвет белый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.1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Наконечник-гильза 1-10 мм2 НГИ2 медный луженый с изолированным фланцем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UTE10-D2-3-1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ОО «Интерэлектрокомпле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упаков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од два провода, цвет желтый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.1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Наконечник-гильза 2.5-12 мм2 НГИ2 медный луженый с изолированным фланцем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UTE10-D3-3-1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ОО «Интерэлектрокомпле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упаков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од два провода, цвет синий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.1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Наконечник-гильза Е1.0-12 (Е1012) медный луженый, номинальное сечение провода 1.0 мм2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UGN10-001-03-12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ОО «Интерэлектрокомпле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упаков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цвет темно-красный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.17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Наконечник-гильза Е1.5-08 (Е1508) медный луженый, номинальное сечение провода 1.5 мм2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UGN10-D15-03-08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ОО «Интерэлектрокомпле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упаков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цвет красный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.18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граничитель на рейку Wieland 9708/2 S35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Z5.522.8553.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Wieland Electric GmbH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ЕРМ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.19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Переключатель на 3 положения с возвратом, стандартная ручка, цвет черный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ДКС ASSB6T3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</w:rPr>
            </w:pPr>
            <w:r>
              <w:rPr>
                <w:rFonts w:cs="Arial CYR" w:ascii="GOST type A" w:hAnsi="GOST type A"/>
              </w:rPr>
              <w:t>ЗАО «Диэлектрические кабельные системы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.2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рибор приемно-контрольный охранно-пожарный, контроль до 20 шлейфов сигнализации со всеми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Сигнал-20П SMD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ЗАО НВП «Боли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видами охранных и пожарных извещателей, 37 программ управления по каждому выходу, емкость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внутреннего буфера - 64 события, напряжение питания от 10.2 до 28 В, ток нагрузки шлейфа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 мА, выходы управления пожаротушением, наличие интерфейса RS-485, рабочий диапазон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температур от -30</w:t>
            </w:r>
            <w:r>
              <w:rPr>
                <w:rFonts w:cs="Arial"/>
                <w:sz w:val="22"/>
                <w:szCs w:val="22"/>
              </w:rPr>
              <w:t>°</w:t>
            </w:r>
            <w:r>
              <w:rPr>
                <w:rFonts w:cs="GOST type A" w:ascii="GOST type A" w:hAnsi="GOST type A"/>
                <w:sz w:val="22"/>
                <w:szCs w:val="22"/>
              </w:rPr>
              <w:t>С до +50</w:t>
            </w:r>
            <w:r>
              <w:rPr>
                <w:rFonts w:cs="Arial"/>
                <w:sz w:val="22"/>
                <w:szCs w:val="22"/>
              </w:rPr>
              <w:t>°</w:t>
            </w:r>
            <w:r>
              <w:rPr>
                <w:rFonts w:cs="GOST type A" w:ascii="GOST type A" w:hAnsi="GOST type A"/>
                <w:sz w:val="22"/>
                <w:szCs w:val="22"/>
              </w:rPr>
              <w:t>С, габаритные размеры 230 х 135 х 43 мм, пластиковый корпус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.2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ровод одножильный 1.0 мм2,  с поливинилхлоридной изоляцией (цвет белый) для электрических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ПВЗ 1 х 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АО «Рыбинсккабель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установок при стационарной прокладке по ГОСТ 6323-79, повышенной гибкости, на номинальное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напряжение до 1000В, не распространяет горение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.2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ульт контроля и управления охранно-пожарный (контроль состояния и сбора информации с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С2000-М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ЗАО НВП «Боли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риборов, протоколирование событий, индикация тревог, постановка на охрану, снятие с охраны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управление автоматикой), питание от 10.2 до 28.4 В постоянного тока, ток потребления от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5 до 70 мА, ЖК-дисплей (2 строки по 16 символов, с подсветкой), количество разделов - до 511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количество шлейфов - до 2048, масса 300 г, размеры 140 х 114 х 25 мм, подключение к пульту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не более 127 приборов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.2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каф металлический настенный сварной (RAM block серия CE), размеры 1200 х 800 х 300 мм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ДКС R5CE1283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lang w:val="en-US"/>
              </w:rPr>
            </w:pPr>
            <w:r>
              <w:rPr>
                <w:rFonts w:cs="Arial CYR" w:ascii="GOST type A" w:hAnsi="GOST type A"/>
                <w:lang w:val="en-US"/>
              </w:rPr>
              <w:t>ЗАО «Диэлектрические кабельные системы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толщина стали 1.5 мм, класс защиты IP66, два замка, без ручки, цельная металлическая дверь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орошковая эпоксидно-полиэстровая окраска, цвет RAL 7035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.2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Электрокороб перфорированный 25 х 40 мм (шаг перфорации 4 мм, ширина ламели 5 мм)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CKK50-025-040-1-K03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ОО «Интерэлектрокомпле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серия «Импакт»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color w:val="C00000"/>
                <w:sz w:val="22"/>
                <w:szCs w:val="22"/>
                <w:u w:val="single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  <w:t>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 CYR"/>
                <w:color w:val="C00000"/>
                <w:sz w:val="22"/>
                <w:szCs w:val="22"/>
                <w:u w:val="single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  <w:t>КАБЕЛЬНЫЕ СЕТИ ДЫМОУДАЛЕНИЯ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color w:val="C00000"/>
                <w:sz w:val="22"/>
                <w:szCs w:val="22"/>
                <w:u w:val="single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Автоматический выключатель двухполюсной, на ток до 25А (характеристика «В»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Siemens 5SQ22600KA25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Siemens AG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ГЕРМ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тключающая способность 3 кА)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Держатель для кабеля 2.5 х 160 мм (в упаковке 100 штук)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KEW KB 33213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KEW Kunststofferzeugnisse GmbH Wilthen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ГЕРМ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упаков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Держатель для кабеля 4.8 х 200 мм (в упаковке 100 штук)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KEW KB 33219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KEW Kunststofferzeugnisse GmbH Wilthen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ГЕРМ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упаков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Кабель «витая пара» UTP, 4 пары, категория 5е, 305 метров в коробке (линейка SMART Giga из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R3729152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RIT Technologies Ltd.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Израи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52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состава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CYR" w:ascii="GOST type A" w:hAnsi="GOST type A"/>
                <w:sz w:val="22"/>
                <w:szCs w:val="22"/>
              </w:rPr>
              <w:t>системы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 xml:space="preserve"> RiT SMART Cabling System)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Кабель с однопроволочными медными жилами диаметром 0.50 мм, с изоляцией из композиции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КСПВ 4 х 0.5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ООО «ТПД «Парите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6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олиэтилена, с оболочкой из белого ПВХ пластиката, для внутренней стационарной прокладки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Кабель силовой с однопроволочными или многопроволочными медными жилами круглой или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ВВГ 2 х 6.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ОАО «Рыбинсккабель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9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секторной формы, с ПВХ изоляцией, в ПВХ оболочке пониженной горючести, на напряжение до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660В или 1000В, не распространяет горение при одиночной прокладке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7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Кабель силовой с однопроволочными плоскими медными жилами с ПВХ изоляцией, с ПВХ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ВВГнг-п 3 х 2.5 (ож) - 0.66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ОАО «Рыбинсккабель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7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болочкой пониженной горючести, на напряжение до 660В, не распространяет горение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ри прокладке в пучках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8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Коробка распаячная для открытой проводки, 6 гермовводов, размеры 100 х 100 х 50 мм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GREENEL GE41234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ООО «Джемини Электро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класс защиты IP55, цвет светло-серый RAL 7035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9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Коробка распаячная для открытой проводки, 6 гермовводов, размеры 85 х 85 х 40 мм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GREENEL GE41235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ООО «Джемини Электро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класс защиты IP44, цвет светло-серый RAL 7035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1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Лоток проволочный 100 х 50 мм, длина 3000 мм (система DKC F5 Combitech), оцинкованный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ДКС FC501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lang w:val="en-US"/>
              </w:rPr>
            </w:pPr>
            <w:r>
              <w:rPr>
                <w:rFonts w:cs="Arial CYR" w:ascii="GOST type A" w:hAnsi="GOST type A"/>
                <w:lang w:val="en-US"/>
              </w:rPr>
              <w:t>ЗАО «Диэлектрические кабельные системы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диаметр прутка 4 мм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1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Лоток проволочный 150 х 50 мм, длина 3000 мм (система DKC F5 Combitech), оцинкованный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ДКС FC5015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lang w:val="en-US"/>
              </w:rPr>
            </w:pPr>
            <w:r>
              <w:rPr>
                <w:rFonts w:cs="Arial CYR" w:ascii="GOST type A" w:hAnsi="GOST type A"/>
                <w:lang w:val="en-US"/>
              </w:rPr>
              <w:t>ЗАО «Диэлектрические кабельные системы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диаметр прутка 4 мм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1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Винт М6 х 20 с гладкой головкой и квадратным подголовником (система M5 Combitech), DIN 603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ДКС СМ01062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lang w:val="en-US"/>
              </w:rPr>
            </w:pPr>
            <w:r>
              <w:rPr>
                <w:rFonts w:cs="Arial CYR" w:ascii="GOST type A" w:hAnsi="GOST type A"/>
                <w:lang w:val="en-US"/>
              </w:rPr>
              <w:t>ЗАО «Диэлектрические кабельные системы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для крепления элементов листовых и проволочных лотков к несущим конструкциям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1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айка М6 с насечкой, препятствующей откручиванию, для подвешивания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ДКС CM1006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lang w:val="en-US"/>
              </w:rPr>
            </w:pPr>
            <w:r>
              <w:rPr>
                <w:rFonts w:cs="Arial CYR" w:ascii="GOST type A" w:hAnsi="GOST type A"/>
                <w:lang w:val="en-US"/>
              </w:rPr>
              <w:t>ЗАО «Диэлектрические кабельные системы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лестничных лотков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1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айба четырехлепестковая М6 верхняя для соединения проволочного лотка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ДКС CM1806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lang w:val="en-US"/>
              </w:rPr>
            </w:pPr>
            <w:r>
              <w:rPr>
                <w:rFonts w:cs="Arial CYR" w:ascii="GOST type A" w:hAnsi="GOST type A"/>
                <w:lang w:val="en-US"/>
              </w:rPr>
              <w:t>ЗАО «Диэлектрические кабельные системы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диаметр отверстия 7 мм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1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айба четырехлепестковая М6 нижняя для соединения проволочного лотка,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ДКС CM1706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lang w:val="en-US"/>
              </w:rPr>
            </w:pPr>
            <w:r>
              <w:rPr>
                <w:rFonts w:cs="Arial CYR" w:ascii="GOST type A" w:hAnsi="GOST type A"/>
                <w:lang w:val="en-US"/>
              </w:rPr>
              <w:t>ЗАО «Диэлектрические кабельные системы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азмер отверстия 7 х 7  мм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1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Металлорукав гибкий негерметичный оцинкованный, круглого сечения, с хлопчатобумажным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З-ЦХ-12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ООО «Термоплас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3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уплотнением, диаметр 12 мм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17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Металлорукав гибкий негерметичный оцинкованный, круглого сечения, с хлопчатобумажным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З-ЦХ-15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ООО «Термоплас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1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уплотнением, диаметр 15 мм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18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Скоба металлическая однолапковая для крепления металлорукава, диаметр 12 мм, оцинкованная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-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ООО «Термоплас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упаков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сталь (100 штук в упаковке)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19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Скоба металлическая однолапковая для крепления металлорукава, диаметр 15 мм, оцинкованная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-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ООО «Термоплас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упаков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сталь (100 штук в упаковке)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2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роволока стальная оцинкованная d=1.2 мм ГОСТ 3282-74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-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</w:rPr>
              <w:t>ЗАО «Уральский завод прецизионных сплавов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килограмм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2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роволока стальная оцинкованная d=2.0 мм ГОСТ 3282-74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lang w:val="en-US"/>
              </w:rPr>
            </w:pPr>
            <w:r>
              <w:rPr>
                <w:rFonts w:cs="Arial CYR" w:ascii="GOST type A" w:hAnsi="GOST type A"/>
                <w:lang w:val="en-US"/>
              </w:rPr>
              <w:t>-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</w:rPr>
            </w:pPr>
            <w:r>
              <w:rPr>
                <w:rFonts w:cs="Arial CYR" w:ascii="GOST type A" w:hAnsi="GOST type A"/>
              </w:rPr>
              <w:t>ЗАО «Уральский завод прецизионных сплавов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килограмм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2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Саморез FT 3.5 х 35 мм по дереву (крупный шаг)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-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FERROMETAL OY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Финлянд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6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2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Саморез кровельный 6.3 х 38 мм оцинкованный с шайбой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-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Nantong Fortune Imp. &amp; Exp. Co., Ltd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КИТ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2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Саморез самосверлящий 32 мм потайная головка 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-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Nantong Fortune Imp. &amp; Exp. Co., Ltd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КИТ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6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2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Тальреп М10 DIN1480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-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Nantong Fortune Imp. &amp; Exp. Co., Ltd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КИТ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2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Дюбель многофункциональный 6 х 35 мм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OMAX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OMAX Inc.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СШ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6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27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Дюбель универсальный 12 х 71 мм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KEW UDD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KEW Kunststofferzeugnisse GmbH Wilthen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ГЕРМ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9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28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Изолента ПХВ 20 м черная (ширина 20 мм)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Авалон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29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Болт оцинкованный М8 х 25 DIN 933 полнонарезной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-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Nantong Fortune Imp. &amp; Exp. Co., Ltd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КИТ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3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Бур 12 х 165 мм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SDS+ KEIL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KEIL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ГЕРМ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3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Бур 6 х 160 мм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SDS+ KEIL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KEIL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ГЕРМ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3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айка с фланцем DIN6923 М12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-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Nantong Fortune Imp. &amp; Exp. Co., Ltd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КИТ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8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3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айка стандартная DIN934 М10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-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Nantong Fortune Imp. &amp; Exp. Co., Ltd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КИТ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3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айка стандартная DIN934 М8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-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Nantong Fortune Imp. &amp; Exp. Co., Ltd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КИТ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3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айба кузовная М10 DIN9021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-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Nantong Fortune Imp. &amp; Exp. Co., Ltd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КИТ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3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айба кузовная М8 DIN9021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-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Nantong Fortune Imp. &amp; Exp. Co., Ltd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КИТ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4.37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пилька - шуруп 10 х 120 мм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-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Nantong Fortune Imp. &amp; Exp. Co., Ltd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КИТ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4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0022" w:leader="none"/>
        </w:tabs>
        <w:rPr>
          <w:rFonts w:ascii="GOST type A" w:hAnsi="GOST type A" w:cs="GOST type A"/>
        </w:rPr>
      </w:pPr>
      <w:r>
        <w:rPr>
          <w:rFonts w:cs="GOST type A" w:ascii="GOST type A" w:hAnsi="GOST type 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91" w:right="284" w:gutter="0" w:header="0" w:top="284" w:footer="23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GJOMN+Arial">
    <w:altName w:val="Bold"/>
    <w:charset w:val="00"/>
    <w:family w:val="swiss"/>
    <w:pitch w:val="default"/>
  </w:font>
  <w:font w:name="GOST type 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8" w:type="dxa"/>
      <w:jc w:val="left"/>
      <w:tblInd w:w="119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0"/>
      <w:gridCol w:w="570"/>
      <w:gridCol w:w="570"/>
      <w:gridCol w:w="570"/>
      <w:gridCol w:w="855"/>
      <w:gridCol w:w="570"/>
      <w:gridCol w:w="6076"/>
      <w:gridCol w:w="687"/>
    </w:tblGrid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607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Style14"/>
            <w:rPr>
              <w:rFonts w:ascii="GOST type A" w:hAnsi="GOST type A" w:cs="GOST type A"/>
              <w:i w:val="false"/>
              <w:i w:val="false"/>
              <w:sz w:val="40"/>
              <w:szCs w:val="40"/>
            </w:rPr>
          </w:pPr>
          <w:r>
            <w:rPr>
              <w:rFonts w:cs="GOST type A" w:ascii="GOST type A" w:hAnsi="GOST type A"/>
              <w:i w:val="false"/>
              <w:sz w:val="40"/>
              <w:szCs w:val="40"/>
            </w:rPr>
            <w:t>2009-07-ХП07-АТ</w:t>
          </w:r>
        </w:p>
      </w:tc>
      <w:tc>
        <w:tcPr>
          <w:tcW w:w="68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607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687" w:type="dxa"/>
          <w:vMerge w:val="restart"/>
          <w:tcBorders>
            <w:top w:val="single" w:sz="18" w:space="0" w:color="000000"/>
            <w:left w:val="single" w:sz="18" w:space="0" w:color="000000"/>
            <w:bottom w:val="single" w:sz="8" w:space="0" w:color="000000"/>
          </w:tcBorders>
          <w:vAlign w:val="center"/>
        </w:tcPr>
        <w:p>
          <w:pPr>
            <w:pStyle w:val="Style12"/>
            <w:rPr>
              <w:rFonts w:ascii="GOST type A" w:hAnsi="GOST type A" w:cs="GOST type A"/>
              <w:sz w:val="18"/>
              <w:szCs w:val="18"/>
            </w:rPr>
          </w:pPr>
          <w:r>
            <w:rPr>
              <w:rFonts w:cs="GOST type A" w:ascii="GOST type A" w:hAnsi="GOST type A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GOST type A" w:ascii="GOST type A" w:hAnsi="GOST type A"/>
            </w:rPr>
            <w:instrText xml:space="preserve"> PAGE </w:instrText>
          </w:r>
          <w:r>
            <w:rPr>
              <w:sz w:val="18"/>
              <w:szCs w:val="18"/>
              <w:rFonts w:cs="GOST type A" w:ascii="GOST type A" w:hAnsi="GOST type A"/>
            </w:rPr>
            <w:fldChar w:fldCharType="separate"/>
          </w:r>
          <w:r>
            <w:rPr>
              <w:sz w:val="18"/>
              <w:szCs w:val="18"/>
              <w:rFonts w:cs="GOST type A" w:ascii="GOST type A" w:hAnsi="GOST type A"/>
            </w:rPr>
            <w:t>10</w:t>
          </w:r>
          <w:r>
            <w:rPr>
              <w:sz w:val="18"/>
              <w:szCs w:val="18"/>
              <w:rFonts w:cs="GOST type A" w:ascii="GOST type A" w:hAnsi="GOST type A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  <w:lang w:val="en-US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Изм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/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Кол уч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Лист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  <w:lang w:val="en-US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  <w:lang w:val="en-US"/>
            </w:rPr>
            <w:t>N</w:t>
          </w:r>
          <w:r>
            <w:rPr>
              <w:rFonts w:cs="GOST type A" w:ascii="GOST type A" w:hAnsi="GOST type A"/>
              <w:i w:val="false"/>
              <w:sz w:val="18"/>
              <w:szCs w:val="18"/>
            </w:rPr>
            <w:t xml:space="preserve"> док</w:t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Подпись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Дата</w:t>
          </w:r>
        </w:p>
      </w:tc>
      <w:tc>
        <w:tcPr>
          <w:tcW w:w="607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687" w:type="dxa"/>
          <w:vMerge w:val="continue"/>
          <w:tcBorders>
            <w:top w:val="single" w:sz="18" w:space="0" w:color="000000"/>
            <w:left w:val="single" w:sz="18" w:space="0" w:color="000000"/>
            <w:bottom w:val="single" w:sz="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7" w:type="dxa"/>
      <w:jc w:val="left"/>
      <w:tblInd w:w="118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9"/>
      <w:gridCol w:w="570"/>
      <w:gridCol w:w="570"/>
      <w:gridCol w:w="570"/>
      <w:gridCol w:w="855"/>
      <w:gridCol w:w="570"/>
      <w:gridCol w:w="3969"/>
      <w:gridCol w:w="851"/>
      <w:gridCol w:w="851"/>
      <w:gridCol w:w="1092"/>
    </w:tblGrid>
    <w:tr>
      <w:trPr>
        <w:trHeight w:val="284" w:hRule="exact"/>
        <w:cantSplit w:val="true"/>
      </w:trPr>
      <w:tc>
        <w:tcPr>
          <w:tcW w:w="519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6763" w:type="dxa"/>
          <w:gridSpan w:val="4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Style14"/>
            <w:rPr>
              <w:rFonts w:ascii="GOST type A" w:hAnsi="GOST type A" w:cs="GOST type A"/>
              <w:i w:val="false"/>
              <w:i w:val="false"/>
              <w:sz w:val="40"/>
              <w:szCs w:val="40"/>
            </w:rPr>
          </w:pPr>
          <w:r>
            <w:rPr>
              <w:rFonts w:cs="GOST type A" w:ascii="GOST type A" w:hAnsi="GOST type A"/>
              <w:i w:val="false"/>
              <w:sz w:val="40"/>
              <w:szCs w:val="40"/>
            </w:rPr>
            <w:t>2009-07-ХП07-АТ</w:t>
          </w:r>
        </w:p>
      </w:tc>
    </w:tr>
    <w:tr>
      <w:trPr>
        <w:trHeight w:val="284" w:hRule="exact"/>
        <w:cantSplit w:val="true"/>
      </w:trPr>
      <w:tc>
        <w:tcPr>
          <w:tcW w:w="519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40"/>
              <w:szCs w:val="40"/>
            </w:rPr>
          </w:pPr>
          <w:r>
            <w:rPr>
              <w:rFonts w:cs="GOST type A" w:ascii="GOST type A" w:hAnsi="GOST type A"/>
              <w:i w:val="false"/>
              <w:sz w:val="40"/>
              <w:szCs w:val="4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6763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</w:tr>
    <w:tr>
      <w:trPr>
        <w:trHeight w:val="284" w:hRule="exact"/>
        <w:cantSplit w:val="true"/>
      </w:trPr>
      <w:tc>
        <w:tcPr>
          <w:tcW w:w="51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ind w:left="0" w:right="-85" w:hanging="0"/>
            <w:rPr>
              <w:rFonts w:ascii="GOST type A" w:hAnsi="GOST type A" w:cs="GOST type A"/>
              <w:i w:val="false"/>
              <w:i w:val="false"/>
              <w:sz w:val="18"/>
              <w:szCs w:val="18"/>
              <w:lang w:val="en-US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Изм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ind w:left="-62" w:right="-85" w:hanging="0"/>
            <w:jc w:val="center"/>
            <w:rPr/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Кол уч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Подпись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  <w:lang w:val="en-US"/>
            </w:rPr>
          </w:pPr>
          <w:r>
            <w:rPr>
              <w:rFonts w:eastAsia="Arial"/>
              <w:i w:val="false"/>
              <w:sz w:val="18"/>
              <w:szCs w:val="18"/>
            </w:rPr>
            <w:t xml:space="preserve"> </w:t>
          </w:r>
          <w:r>
            <w:rPr>
              <w:rFonts w:cs="GOST type A" w:ascii="GOST type A" w:hAnsi="GOST type A"/>
              <w:i w:val="false"/>
              <w:sz w:val="18"/>
              <w:szCs w:val="18"/>
              <w:lang w:val="en-US"/>
            </w:rPr>
            <w:t>N д</w:t>
          </w:r>
          <w:r>
            <w:rPr>
              <w:rFonts w:cs="GOST type A" w:ascii="GOST type A" w:hAnsi="GOST type A"/>
              <w:i w:val="false"/>
              <w:sz w:val="18"/>
              <w:szCs w:val="18"/>
            </w:rPr>
            <w:t>ок</w:t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Подпись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Дата</w:t>
          </w:r>
        </w:p>
      </w:tc>
      <w:tc>
        <w:tcPr>
          <w:tcW w:w="6763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089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0" w:right="-85" w:hanging="0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Разработал</w:t>
          </w:r>
        </w:p>
      </w:tc>
      <w:tc>
        <w:tcPr>
          <w:tcW w:w="1140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85" w:right="-85" w:firstLine="57"/>
            <w:rPr>
              <w:rFonts w:ascii="GOST type A" w:hAnsi="GOST type A" w:cs="GOST type A"/>
              <w:i w:val="false"/>
              <w:i w:val="false"/>
              <w:sz w:val="18"/>
              <w:szCs w:val="18"/>
              <w:lang w:val="en-US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Любимов С.В.</w:t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  <w:lang w:val="en-US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  <w:lang w:val="en-US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  <w:lang w:val="en-US"/>
            </w:rPr>
            <w:t>0</w:t>
          </w:r>
          <w:r>
            <w:rPr>
              <w:rFonts w:cs="GOST type A" w:ascii="GOST type A" w:hAnsi="GOST type A"/>
              <w:i w:val="false"/>
              <w:sz w:val="18"/>
              <w:szCs w:val="18"/>
            </w:rPr>
            <w:t>9</w:t>
          </w:r>
          <w:r>
            <w:rPr>
              <w:rFonts w:cs="GOST type A" w:ascii="GOST type A" w:hAnsi="GOST type A"/>
              <w:i w:val="false"/>
              <w:sz w:val="18"/>
              <w:szCs w:val="18"/>
              <w:lang w:val="en-US"/>
            </w:rPr>
            <w:t>.2009</w:t>
          </w:r>
        </w:p>
      </w:tc>
      <w:tc>
        <w:tcPr>
          <w:tcW w:w="3969" w:type="dxa"/>
          <w:vMerge w:val="restart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1"/>
            <w:jc w:val="center"/>
            <w:rPr/>
          </w:pPr>
          <w:r>
            <w:rPr>
              <w:rFonts w:cs="GOST type A" w:ascii="GOST type A" w:hAnsi="GOST type A"/>
              <w:i w:val="false"/>
              <w:color w:val="010101"/>
              <w:sz w:val="18"/>
              <w:szCs w:val="18"/>
            </w:rPr>
            <w:t>Корпус 7 на территории ОАО «ХЕНКЕЛЬ-ПЕМОС»</w:t>
          </w:r>
        </w:p>
        <w:p>
          <w:pPr>
            <w:pStyle w:val="1"/>
            <w:jc w:val="center"/>
            <w:rPr>
              <w:rFonts w:ascii="GOST type A" w:hAnsi="GOST type A" w:cs="GOST type A"/>
              <w:i w:val="false"/>
              <w:i w:val="false"/>
              <w:color w:val="010101"/>
              <w:sz w:val="6"/>
              <w:szCs w:val="6"/>
            </w:rPr>
          </w:pPr>
          <w:r>
            <w:rPr>
              <w:rFonts w:cs="GOST type A" w:ascii="GOST type A" w:hAnsi="GOST type A"/>
              <w:i w:val="false"/>
              <w:color w:val="010101"/>
              <w:sz w:val="6"/>
              <w:szCs w:val="6"/>
            </w:rPr>
          </w:r>
        </w:p>
        <w:p>
          <w:pPr>
            <w:pStyle w:val="1"/>
            <w:jc w:val="center"/>
            <w:rPr>
              <w:rFonts w:ascii="GOST type A" w:hAnsi="GOST type A" w:cs="GOST type A"/>
              <w:i w:val="false"/>
              <w:i w:val="false"/>
              <w:color w:val="010101"/>
              <w:sz w:val="4"/>
              <w:szCs w:val="4"/>
            </w:rPr>
          </w:pPr>
          <w:r>
            <w:rPr>
              <w:rFonts w:cs="GOST type A" w:ascii="GOST type A" w:hAnsi="GOST type A"/>
              <w:i w:val="false"/>
              <w:color w:val="010101"/>
              <w:sz w:val="4"/>
              <w:szCs w:val="4"/>
            </w:rPr>
          </w:r>
        </w:p>
        <w:p>
          <w:pPr>
            <w:pStyle w:val="Style13"/>
            <w:ind w:left="0" w:right="57" w:hanging="0"/>
            <w:rPr>
              <w:rFonts w:ascii="GOST type A" w:hAnsi="GOST type A" w:cs="Arial"/>
              <w:i w:val="false"/>
              <w:i w:val="false"/>
              <w:sz w:val="20"/>
            </w:rPr>
          </w:pPr>
          <w:r>
            <w:rPr>
              <w:rFonts w:cs="Arial" w:ascii="GOST type A" w:hAnsi="GOST type A"/>
              <w:i w:val="false"/>
              <w:sz w:val="20"/>
            </w:rPr>
            <w:t>АВТОМАТИЗАЦИЯ УСТАНОВКИ ДЫМОУДАЛЕНИЯ</w:t>
          </w:r>
        </w:p>
        <w:p>
          <w:pPr>
            <w:pStyle w:val="Style13"/>
            <w:ind w:left="0" w:right="57" w:hanging="0"/>
            <w:rPr>
              <w:rFonts w:ascii="GOST type A" w:hAnsi="GOST type A" w:cs="Arial"/>
              <w:i w:val="false"/>
              <w:i w:val="false"/>
              <w:sz w:val="6"/>
              <w:szCs w:val="6"/>
            </w:rPr>
          </w:pPr>
          <w:r>
            <w:rPr>
              <w:rFonts w:cs="Arial" w:ascii="GOST type A" w:hAnsi="GOST type A"/>
              <w:i w:val="false"/>
              <w:sz w:val="6"/>
              <w:szCs w:val="6"/>
            </w:rPr>
          </w:r>
        </w:p>
        <w:p>
          <w:pPr>
            <w:pStyle w:val="Style13"/>
            <w:ind w:left="-25" w:right="-89" w:hanging="0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Arial" w:ascii="GOST type A" w:hAnsi="GOST type A"/>
              <w:i w:val="false"/>
              <w:sz w:val="18"/>
              <w:szCs w:val="18"/>
            </w:rPr>
            <w:t>Спецификация оборудования и материалов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ind w:left="-85" w:right="-85" w:hanging="87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Стадия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ind w:left="-85" w:right="-85" w:hanging="87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Лист</w:t>
          </w:r>
        </w:p>
      </w:tc>
      <w:tc>
        <w:tcPr>
          <w:tcW w:w="109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ind w:left="-85" w:right="-85" w:hanging="87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08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ind w:left="0" w:right="-85" w:hanging="0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ind w:left="-85" w:right="-85" w:firstLine="57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РП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Style12"/>
            <w:rPr/>
          </w:pPr>
          <w:r>
            <w:rPr>
              <w:rStyle w:val="PageNumber"/>
              <w:rFonts w:cs="GOST type A" w:ascii="GOST type A" w:hAnsi="GOST type A"/>
              <w:i w:val="false"/>
              <w:sz w:val="18"/>
              <w:szCs w:val="18"/>
            </w:rPr>
            <w:t>1</w:t>
          </w:r>
        </w:p>
      </w:tc>
      <w:tc>
        <w:tcPr>
          <w:tcW w:w="109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Style12"/>
            <w:rPr>
              <w:rStyle w:val="PageNumber"/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Style w:val="PageNumber"/>
              <w:rFonts w:cs="GOST type A" w:ascii="GOST type A" w:hAnsi="GOST type A"/>
              <w:i w:val="false"/>
              <w:w w:val="100"/>
              <w:sz w:val="18"/>
              <w:szCs w:val="18"/>
            </w:rPr>
            <w:t>7</w:t>
          </w:r>
        </w:p>
      </w:tc>
    </w:tr>
    <w:tr>
      <w:trPr>
        <w:trHeight w:val="284" w:hRule="exact"/>
        <w:cantSplit w:val="true"/>
      </w:trPr>
      <w:tc>
        <w:tcPr>
          <w:tcW w:w="108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ind w:left="0" w:right="-85" w:hanging="0"/>
            <w:rPr/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Проверил</w:t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ind w:left="-85" w:right="-85" w:firstLine="57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Григорьев Л.Н.</w:t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  <w:lang w:val="en-US"/>
            </w:rPr>
            <w:t>0</w:t>
          </w:r>
          <w:r>
            <w:rPr>
              <w:rFonts w:cs="GOST type A" w:ascii="GOST type A" w:hAnsi="GOST type A"/>
              <w:i w:val="false"/>
              <w:sz w:val="18"/>
              <w:szCs w:val="18"/>
            </w:rPr>
            <w:t>9</w:t>
          </w:r>
          <w:r>
            <w:rPr>
              <w:rFonts w:cs="GOST type A" w:ascii="GOST type A" w:hAnsi="GOST type A"/>
              <w:i w:val="false"/>
              <w:sz w:val="18"/>
              <w:szCs w:val="18"/>
              <w:lang w:val="en-US"/>
            </w:rPr>
            <w:t>.2009</w:t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2794" w:type="dxa"/>
          <w:gridSpan w:val="3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8"/>
            <w:ind w:left="0" w:right="-85" w:hanging="0"/>
            <w:jc w:val="center"/>
            <w:rPr>
              <w:rFonts w:ascii="GOST type A" w:hAnsi="GOST type A" w:cs="GOST type A"/>
              <w:i w:val="false"/>
              <w:i w:val="false"/>
              <w:position w:val="-46"/>
              <w:sz w:val="24"/>
              <w:szCs w:val="24"/>
            </w:rPr>
          </w:pPr>
          <w:r>
            <w:rPr>
              <w:rFonts w:cs="GOST type A" w:ascii="GOST type A" w:hAnsi="GOST type A"/>
              <w:i w:val="false"/>
              <w:sz w:val="24"/>
              <w:szCs w:val="24"/>
              <w:lang w:val="en-US"/>
            </w:rPr>
            <w:drawing>
              <wp:inline distT="0" distB="0" distL="0" distR="0">
                <wp:extent cx="803910" cy="32004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7" r="-1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3910" cy="320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exact"/>
        <w:cantSplit w:val="true"/>
      </w:trPr>
      <w:tc>
        <w:tcPr>
          <w:tcW w:w="108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0" w:right="-85" w:hanging="0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Н. контр</w:t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85" w:right="-85" w:firstLine="57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Шиловский К.А</w:t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  <w:lang w:val="en-US"/>
            </w:rPr>
            <w:t>0</w:t>
          </w:r>
          <w:r>
            <w:rPr>
              <w:rFonts w:cs="GOST type A" w:ascii="GOST type A" w:hAnsi="GOST type A"/>
              <w:i w:val="false"/>
              <w:sz w:val="18"/>
              <w:szCs w:val="18"/>
            </w:rPr>
            <w:t>9</w:t>
          </w:r>
          <w:r>
            <w:rPr>
              <w:rFonts w:cs="GOST type A" w:ascii="GOST type A" w:hAnsi="GOST type A"/>
              <w:i w:val="false"/>
              <w:sz w:val="18"/>
              <w:szCs w:val="18"/>
              <w:lang w:val="en-US"/>
            </w:rPr>
            <w:t>.2009</w:t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2794" w:type="dxa"/>
          <w:gridSpan w:val="3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i w:val="false"/>
              <w:i w:val="false"/>
            </w:rPr>
          </w:pPr>
          <w:r>
            <w:rPr>
              <w:i w:val="false"/>
            </w:rPr>
          </w:r>
        </w:p>
      </w:tc>
    </w:tr>
    <w:tr>
      <w:trPr>
        <w:trHeight w:val="284" w:hRule="exact"/>
        <w:cantSplit w:val="true"/>
      </w:trPr>
      <w:tc>
        <w:tcPr>
          <w:tcW w:w="1089" w:type="dxa"/>
          <w:gridSpan w:val="2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ind w:left="0" w:right="-85" w:hanging="0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Директор</w:t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ind w:left="-85" w:right="-85" w:firstLine="57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Шиловский А.А.</w:t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  <w:lang w:val="en-US"/>
            </w:rPr>
            <w:t>0</w:t>
          </w:r>
          <w:r>
            <w:rPr>
              <w:rFonts w:cs="GOST type A" w:ascii="GOST type A" w:hAnsi="GOST type A"/>
              <w:i w:val="false"/>
              <w:sz w:val="18"/>
              <w:szCs w:val="18"/>
            </w:rPr>
            <w:t>9</w:t>
          </w:r>
          <w:r>
            <w:rPr>
              <w:rFonts w:cs="GOST type A" w:ascii="GOST type A" w:hAnsi="GOST type A"/>
              <w:i w:val="false"/>
              <w:sz w:val="18"/>
              <w:szCs w:val="18"/>
              <w:lang w:val="en-US"/>
            </w:rPr>
            <w:t>.2009</w:t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2794" w:type="dxa"/>
          <w:gridSpan w:val="3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i w:val="false"/>
              <w:i w:val="false"/>
            </w:rPr>
          </w:pPr>
          <w:r>
            <w:rPr>
              <w:i w:val="false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50570</wp:posOffset>
              </wp:positionH>
              <wp:positionV relativeFrom="page">
                <wp:posOffset>180340</wp:posOffset>
              </wp:positionV>
              <wp:extent cx="14220190" cy="10332085"/>
              <wp:effectExtent l="14605" t="15240" r="1460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3320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9.1pt;margin-top:14.2pt;width:1119.65pt;height:813.5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220190" cy="10333355"/>
              <wp:effectExtent l="14605" t="15240" r="14605" b="139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33344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9.65pt;height:813.6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CYR" w:hAnsi="Arial CYR" w:eastAsia="Arial Unicode MS" w:cs="Arial CYR"/>
      <w:sz w:val="18"/>
      <w:szCs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Arial" w:hAnsi="Arial" w:cs="Arial"/>
      <w:i/>
      <w:color w:val="000000"/>
      <w:sz w:val="16"/>
    </w:rPr>
  </w:style>
  <w:style w:type="character" w:styleId="Emphasis">
    <w:name w:val="Emphasis"/>
    <w:basedOn w:val="Style10"/>
    <w:qFormat/>
    <w:rPr>
      <w:i/>
      <w:iCs/>
    </w:rPr>
  </w:style>
  <w:style w:type="character" w:styleId="Style11">
    <w:name w:val="_штамп_надпись Знак"/>
    <w:basedOn w:val="Style10"/>
    <w:qFormat/>
    <w:rPr>
      <w:rFonts w:ascii="Arial" w:hAnsi="Arial" w:cs="Arial"/>
      <w:i/>
      <w:sz w:val="16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Style12">
    <w:name w:val="_номер_страницы"/>
    <w:qFormat/>
    <w:pPr>
      <w:widowControl/>
      <w:bidi w:val="0"/>
      <w:jc w:val="center"/>
    </w:pPr>
    <w:rPr>
      <w:rFonts w:ascii="Arial" w:hAnsi="Arial" w:eastAsia="Times New Roman" w:cs="Arial"/>
      <w:color w:val="auto"/>
      <w:w w:val="85"/>
      <w:sz w:val="20"/>
      <w:szCs w:val="20"/>
      <w:lang w:val="ru-RU" w:bidi="ar-SA" w:eastAsia="zh-CN"/>
    </w:rPr>
  </w:style>
  <w:style w:type="paragraph" w:styleId="8">
    <w:name w:val="Штамп_8"/>
    <w:qFormat/>
    <w:pPr>
      <w:widowControl/>
      <w:suppressAutoHyphens w:val="true"/>
      <w:bidi w:val="0"/>
      <w:ind w:left="-85" w:right="-85" w:hanging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3">
    <w:name w:val="_штамп_надпись"/>
    <w:qFormat/>
    <w:pPr>
      <w:widowControl/>
      <w:bidi w:val="0"/>
      <w:ind w:left="57" w:right="57" w:hanging="0"/>
      <w:jc w:val="center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4">
    <w:name w:val="_штамп_номер"/>
    <w:qFormat/>
    <w:pPr>
      <w:widowControl/>
      <w:bidi w:val="0"/>
      <w:jc w:val="center"/>
    </w:pPr>
    <w:rPr>
      <w:rFonts w:ascii="Arial" w:hAnsi="Arial" w:eastAsia="Times New Roman" w:cs="Arial"/>
      <w:i/>
      <w:color w:val="auto"/>
      <w:sz w:val="32"/>
      <w:szCs w:val="20"/>
      <w:lang w:val="ru-RU" w:bidi="ar-SA" w:eastAsia="zh-CN"/>
    </w:rPr>
  </w:style>
  <w:style w:type="paragraph" w:styleId="1">
    <w:name w:val="_штамп_1"/>
    <w:qFormat/>
    <w:pPr>
      <w:widowControl/>
      <w:suppressAutoHyphens w:val="true"/>
      <w:bidi w:val="0"/>
      <w:ind w:left="-85" w:right="-85" w:hanging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GJOMN+Arial,Bold;Arial" w:hAnsi="IGJOMN+Arial,Bold;Arial" w:eastAsia="Times New Roman" w:cs="IGJOMN+Arial,Bold;Arial"/>
      <w:color w:val="000000"/>
      <w:sz w:val="24"/>
      <w:szCs w:val="24"/>
      <w:lang w:val="ru-RU" w:bidi="ar-SA" w:eastAsia="zh-CN"/>
    </w:rPr>
  </w:style>
  <w:style w:type="paragraph" w:styleId="Style16">
    <w:name w:val="Обычный_таблицы"/>
    <w:basedOn w:val="Normal"/>
    <w:qFormat/>
    <w:pPr>
      <w:spacing w:before="60" w:after="60"/>
      <w:jc w:val="both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MSO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42:00Z</dcterms:created>
  <dc:creator>neiman</dc:creator>
  <dc:description/>
  <cp:keywords/>
  <dc:language>en-US</dc:language>
  <cp:lastModifiedBy>Пользователь Windows</cp:lastModifiedBy>
  <cp:lastPrinted>2009-09-02T15:12:00Z</cp:lastPrinted>
  <dcterms:modified xsi:type="dcterms:W3CDTF">2009-09-24T10:40:00Z</dcterms:modified>
  <cp:revision>71</cp:revision>
  <dc:subject/>
  <dc:title>Ведомость материалов и спецификация оборудования</dc:title>
</cp:coreProperties>
</file>